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jc w:val="left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ПРИЛОЖЕНИЕ № 9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26.03.2015   № 49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 декабря 2014 года № 463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6.03.2015   № 493)                           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5,9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 805,9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 2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6 и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 23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449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 56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 017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 80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 568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 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О.Г.Баженова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5-03-23T09:19:00Z</cp:lastPrinted>
  <dcterms:modified xsi:type="dcterms:W3CDTF">2015-03-30T05:11:00Z</dcterms:modified>
  <cp:revision>175</cp:revision>
  <dc:subject/>
  <dc:title>   Приложение 67</dc:title>
</cp:coreProperties>
</file>